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Родителям будущих первоклассников</w:t>
      </w:r>
    </w:p>
    <w:p>
      <w:pPr>
        <w:pStyle w:val="Heading3"/>
        <w:rPr>
          <w:rFonts w:ascii="Times New Roman" w:hAnsi="Times New Roman" w:cs="Times New Roman"/>
          <w:sz w:val="24"/>
          <w:szCs w:val="24"/>
        </w:rPr>
      </w:pPr>
      <w:r>
        <w:rPr>
          <w:rFonts w:cs="Times New Roman" w:ascii="Times New Roman" w:hAnsi="Times New Roman"/>
          <w:sz w:val="24"/>
          <w:szCs w:val="24"/>
        </w:rPr>
        <w:t>Полезные советы</w:t>
      </w:r>
    </w:p>
    <w:p>
      <w:pPr>
        <w:pStyle w:val="Normal"/>
        <w:spacing w:before="0" w:after="0"/>
        <w:ind w:hanging="0"/>
        <w:jc w:val="left"/>
        <w:rPr/>
      </w:pPr>
      <w:r>
        <w:rPr>
          <w:rStyle w:val="Emphasis"/>
          <w:rFonts w:cs="Times New Roman" w:ascii="Times New Roman" w:hAnsi="Times New Roman"/>
          <w:sz w:val="24"/>
          <w:szCs w:val="24"/>
        </w:rPr>
        <w:t>Уважаемые родители!</w:t>
      </w:r>
      <w:r>
        <w:rPr>
          <w:rFonts w:cs="Times New Roman" w:ascii="Times New Roman" w:hAnsi="Times New Roman"/>
          <w:i/>
          <w:iCs/>
          <w:sz w:val="24"/>
          <w:szCs w:val="24"/>
        </w:rPr>
        <w:br/>
        <w:t xml:space="preserve"> </w:t>
      </w:r>
      <w:r>
        <w:rPr>
          <w:rFonts w:cs="Times New Roman" w:ascii="Times New Roman" w:hAnsi="Times New Roman"/>
          <w:sz w:val="24"/>
          <w:szCs w:val="24"/>
        </w:rPr>
        <w:t xml:space="preserve">Начало школьного обучения – важный этап в жизни ребенка. У родителей он вызывает: гордость за своего уже «взрослого» человечка, волнение, связанное с ожиданием и надеждой на его успехи, и страх перед неизвестным. </w:t>
        <w:br/>
        <w:t>Каждого родителя перед школьным обучением ребёнка волнуют вопросы: в каком возрасте следует начинать готовить ребенка к школе, справится ли он со школьными нагрузками, сможет ли хорошо учиться? Как подготовить его к школе и как помочь преодолеть школьные трудности?</w:t>
        <w:br/>
        <w:t xml:space="preserve">Чтобы подготовить ребенка к школе, недостаточно научить его читать и писать. Нужен еще определенный уровень физического, психического и социального развития ребенка, который необходим для успешного усвоения школьной программы.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Style13"/>
        <w:rPr/>
      </w:pPr>
      <w:r>
        <w:rPr>
          <w:rStyle w:val="StrongEmphasis"/>
        </w:rPr>
        <w:t>Физиологическая готовность ребенка</w:t>
      </w:r>
      <w:r>
        <w:rPr/>
        <w:br/>
        <w:t>Школьное обучение требует от малыша большой физической нагрузки, способности управлять своим телом. Нередко именно от недостаточного физического развития дети отстают в учении. К моменту поступления в школу должны быть развиты: ловкость, координация движений, гибкость, сила, выносливость.</w:t>
      </w:r>
    </w:p>
    <w:p>
      <w:pPr>
        <w:pStyle w:val="Style13"/>
        <w:rPr/>
      </w:pPr>
      <w:r>
        <w:rPr>
          <w:rStyle w:val="StrongEmphasis"/>
        </w:rPr>
        <w:t>1. Из-за недостаточного развития мышц руки у ребенка возникают графические трудности:</w:t>
      </w:r>
      <w:r>
        <w:rPr/>
        <w:t xml:space="preserve"> описки, пропуски букв. Если ребенок пишет шариковой ручкой или фломастером, то их тяжесть и объем плохо ощущаются недостаточно развитой кистью малыша.</w:t>
        <w:br/>
        <w:br/>
      </w:r>
      <w:r>
        <w:rPr>
          <w:rStyle w:val="StrongEmphasis"/>
        </w:rPr>
        <w:t>2. Перед школой ребенок должен научиться строго  соблюдать режим дня.</w:t>
      </w:r>
      <w:r>
        <w:rPr/>
        <w:br/>
        <w:t xml:space="preserve">Ребенку следует объяснить, что если гулять, играть, заниматься, принимать пищу в одни и те же часы, то весь день будет проходить в определенном порядке и на все хватит времени. Очень важно, чтобы ребенок </w:t>
      </w:r>
      <w:r>
        <w:rPr>
          <w:rStyle w:val="StrongEmphasis"/>
        </w:rPr>
        <w:t xml:space="preserve">вовремя ложился спать и вовремя вставал. </w:t>
      </w:r>
      <w:r>
        <w:rPr/>
        <w:t>Иначе он с трудом будет просыпаться в назначенное время, на уроках будет сонным и вялым. Чтобы повысить активность и ответственность ребенка, составьте вместе с ним распорядок дня, предложите нарисовать основные режимные моменты. Это его заинтересует и вызовет желание следовать определенному порядку. Чаще спрашивайте: «Что нам делать дальше по режиму? Чем заниматься?». Малыш должен до школы научиться контролировать себя, определять, много или мало времени затрачено на игры, занятия, прием пищи. Режим поможет стать ребенку организованным, дисциплинированным, аккуратным.</w:t>
      </w:r>
    </w:p>
    <w:p>
      <w:pPr>
        <w:pStyle w:val="Style13"/>
        <w:rPr/>
      </w:pPr>
      <w:r>
        <w:rPr>
          <w:rStyle w:val="StrongEmphasis"/>
        </w:rPr>
        <w:t>3. Больше двигаться.</w:t>
      </w:r>
      <w:r>
        <w:rPr/>
        <w:br/>
        <w:t>Маленькие дети просто не выносят неподвижности. Подвижный ребенок – здоровый ребенок. Движения способствуют полноценному, глубокому дыханию, благоприятно влияют на обмен веществ, состояние сосудов, улучшают работу всех систем организма.</w:t>
        <w:br/>
        <w:t xml:space="preserve">До школы ребенок должен научиться прыгать, бегать, метко попадать в цель. Развивая точность движений, вы готовите будущего школьника к овладению навыками письма. </w:t>
        <w:br/>
      </w:r>
      <w:r>
        <w:rPr>
          <w:rStyle w:val="StrongEmphasis"/>
        </w:rPr>
        <w:t xml:space="preserve">Приучайте ребенка делать утреннюю гимнастику. </w:t>
      </w:r>
      <w:r>
        <w:rPr/>
        <w:t>Она снимает сонливость, вселяет бодрость, уверенность и хорошее настроение. Делать ее надо при открытой форточке, в легкой одежде, выполняя пять-семь упражнений в течение десяти минут. Вначале занимайтесь с ребенком сами, показывая и разъясняя упражнения. Как только он выучит порядок упражнений, начнет выполнять их четко и с удовольствием, предложите делать зарядку самостоятельно. Все время изменяйте упражнения, придумывайте новые, давайте им образные названия: «Прыгаем, как зайчики, свертываемся в клубочек, как ежики и т. д.». Гимнастика должна выполняться весело, энергично, с определенной затратой сил.</w:t>
      </w:r>
    </w:p>
    <w:p>
      <w:pPr>
        <w:pStyle w:val="Style13"/>
        <w:rPr/>
      </w:pPr>
      <w:r>
        <w:rPr>
          <w:rStyle w:val="StrongEmphasis"/>
        </w:rPr>
        <w:t>4. Постоянно закаляйте ребенка.</w:t>
      </w:r>
      <w:r>
        <w:rPr/>
        <w:br/>
        <w:t>Большие трудности возникают у детей, которые часто болеют. Приучайте будущего школьника к систематическому закаливанию. Эффективной мерой закаливания являются водные процедуры. При закаливании водой совершенствуется терморегуляция организма, тренируется сердечно-сосудистая и нервная система.</w:t>
        <w:br/>
        <w:t>Закаливание воздухом – это прогулки в любую погоду. Ежедневно гуляйте три-четыре часа, активно играйте и двигайтесь на воздухе, занимайтесь доступным спортом. Одежда не должна стеснять движений ребенка.</w:t>
        <w:br/>
        <w:t>Помните, что только последовательность, систематичность  закаливания дадут желанный результат. Не следует проводить закаливание от случая к случаю и резко увеличивать нагрузки. Если ребенок противится закаливанию, не заставляйте его делать это без желания. А постарайтесь постепенно убедить его в пользе и важности закаливания.</w:t>
      </w:r>
    </w:p>
    <w:p>
      <w:pPr>
        <w:pStyle w:val="Style13"/>
        <w:rPr>
          <w:rStyle w:val="StrongEmphasis"/>
          <w:b w:val="false"/>
          <w:b w:val="false"/>
          <w:bCs w:val="false"/>
        </w:rPr>
      </w:pPr>
      <w:r>
        <w:rPr>
          <w:rStyle w:val="StrongEmphasis"/>
        </w:rPr>
        <w:t>5. Учите соблюдать правила личной гигиены</w:t>
      </w:r>
    </w:p>
    <w:p>
      <w:pPr>
        <w:pStyle w:val="Style13"/>
        <w:rPr/>
      </w:pPr>
      <w:r>
        <w:rPr>
          <w:rStyle w:val="StrongEmphasis"/>
        </w:rPr>
        <w:t>Психологическая готовность к школе</w:t>
      </w:r>
      <w:r>
        <w:rPr/>
        <w:br/>
        <w:t>Ребенок должен хотеть учиться именно ради приобретения знаний, стремиться к получению положительного результата, руководствуясь указаниями учителя. Он должен уметь управлять своим поведением, а также осознавать, к чему приведут те или иные действия.</w:t>
        <w:br/>
        <w:t xml:space="preserve">Умственная деятельность ребенка перед школой становится управляемой. Новый виток развития получают познавательные процессы: внимание, память, мышление. Ребенок должен уметь волевыми усилиями сосредотачивать внимание на чем-либо и удерживать что-либо в памяти произвольно, целенаправленно. Именно эта способность сознательно выполнять те или иные умственные действия потребуется от ученика. </w:t>
        <w:br/>
        <w:t>Меняется и структура детской деятельности. Ребенок должен контролировать свои действия и оценивать их результат. Поэтому важно развивать познавательную сферу дошкольника: учить стихи и песни, читать и обсуждать с ним книги, вместе задавать вопросы и искать на них ответы. Учите его не просто видеть, но и наблюдать, не только слушать, но и слышать, учите запоминать, добиваться решения поставленной задачи.</w:t>
        <w:br/>
        <w:t>Итак, что же является психологической готовностью ребенка к школе?</w:t>
      </w:r>
    </w:p>
    <w:p>
      <w:pPr>
        <w:pStyle w:val="Style13"/>
        <w:rPr/>
      </w:pPr>
      <w:r>
        <w:rPr>
          <w:rStyle w:val="StrongEmphasis"/>
        </w:rPr>
        <w:t>Самоконтроль</w:t>
      </w:r>
      <w:r>
        <w:rPr/>
        <w:br/>
        <w:t>Произвольность поведения – умение подчинять собственной воле непосредственные желания – обязательное условие готовности к обучению. Малышу нужно будет вовремя прийти на урок, сидеть в классе положенное время, поднимать руку, чтобы ответить на вопрос, выполнять задания. Если он не научился слушаться родителей и воспитателей в детском саду, он наверняка будет «трудным» учеником. Умение слушаться не что иное, как умение следовать правилам, которое вырабатывается в процессе коллективных игр. Коллективные игры помогут ему не только научиться взаимодействовать, сотрудничать со сверстниками, но и выполнять правила.</w:t>
      </w:r>
    </w:p>
    <w:p>
      <w:pPr>
        <w:pStyle w:val="Style13"/>
        <w:rPr/>
      </w:pPr>
      <w:r>
        <w:rPr>
          <w:rStyle w:val="StrongEmphasis"/>
        </w:rPr>
        <w:t>Познавательная готовность</w:t>
      </w:r>
      <w:r>
        <w:rPr/>
        <w:br/>
        <w:t>Начать обучение ребенку поможет соответствующий уровень развития познавательных процессов, багаж знаний о мире, математическая подготовленность и достаточный уровень развития речи, т. е. интеллектуальная готовность. Познавательные процессы (внимание, восприятие, память, мышление, воображение) – основа интеллекта. Поэтому в планы занятий с ребенком включайте игры, развивающие произвольное внимание, зрительную и слуховую память, опосредованное запоминание, целостность восприятия, словесно-логическое и наглядно-образное мышление, воображение. Формируйте умение анализировать, сравнивать, обобщать, классифицировать, умение планировать и осуществлять самоконтроль.</w:t>
      </w:r>
    </w:p>
    <w:p>
      <w:pPr>
        <w:pStyle w:val="Style13"/>
        <w:rPr/>
      </w:pPr>
      <w:r>
        <w:rPr>
          <w:rStyle w:val="StrongEmphasis"/>
        </w:rPr>
        <w:t>Общая осведомленность</w:t>
      </w:r>
      <w:r>
        <w:rPr>
          <w:b/>
          <w:bCs/>
        </w:rPr>
        <w:br/>
      </w:r>
      <w:r>
        <w:rPr/>
        <w:t>Ее высокий уровень – показатель того, что малыш достаточно любознателен. В 5-6 лет дети задают множество вопросов: «Откуда оно берется, как оно устроено…» А если нам некогда, мы устали, то и вопросы остаются без ответа. А наши ответы – основной источник познания мира. Чем подробнее и доступнее вы будете отвечать на вопросы, чем больше будете беседовать с малышом, тем лучше подготовите его к восприятию учебного материала. Если вопросов мало, значит, уровень любопытства малыша невысок. В школе ему будет трудно среди более осведомленных сверстников, сложнее будет понять новый материал.</w:t>
      </w:r>
    </w:p>
    <w:p>
      <w:pPr>
        <w:pStyle w:val="Style13"/>
        <w:rPr/>
      </w:pPr>
      <w:r>
        <w:rPr>
          <w:rStyle w:val="StrongEmphasis"/>
        </w:rPr>
        <w:t xml:space="preserve">Наблюдательность </w:t>
      </w:r>
      <w:r>
        <w:rPr/>
        <w:t>–</w:t>
      </w:r>
      <w:r>
        <w:rPr>
          <w:rStyle w:val="StrongEmphasis"/>
        </w:rPr>
        <w:t> </w:t>
      </w:r>
      <w:r>
        <w:rPr/>
        <w:t>один из важнейших компонентов, способствующих развитию общей осведомленности ребенка. Наблюдательность тесно связана с памятью и мышлением. Чтобы подмечать малозаметные, но существенные детали, необходимо много помнить об аналогичных объектах, а также уметь сравнивать и выделять общие и отличительные признаки. Учите ребенка наблюдать и размышлять!</w:t>
      </w:r>
    </w:p>
    <w:p>
      <w:pPr>
        <w:pStyle w:val="Style13"/>
        <w:rPr/>
      </w:pPr>
      <w:r>
        <w:rPr>
          <w:rStyle w:val="StrongEmphasis"/>
        </w:rPr>
        <w:t xml:space="preserve">Мотивация </w:t>
      </w:r>
      <w:r>
        <w:rPr/>
        <w:br/>
        <w:t>Очень непростой аспект подготовки ребенка к школе – мотивационная готовность (мотивы, которые побуждают его принять новую жизнь, как нечто желанное). Мотивы зависят, в первую очередь, от того, как относятся к учебе родители. Одно дело – отдавать ребенка в школу потому, что так положено, и совсем другое – считать учебу важным элементом жизни малыша, а его успехи или неуспехи – областью интересов всей семьи.</w:t>
        <w:br/>
        <w:t>Чтобы мотивы быть школьником были осознанными: «в школе узнают много нового, интересного», вы старайтесь проводить занятия перед школой в игровой, увлекательной форме с использованием практических задач и упражнений, чтобы ребенок был уверен, что он справится с любым заданием.</w:t>
      </w:r>
    </w:p>
    <w:p>
      <w:pPr>
        <w:pStyle w:val="Style13"/>
        <w:rPr/>
      </w:pPr>
      <w:r>
        <w:rPr>
          <w:rStyle w:val="StrongEmphasis"/>
        </w:rPr>
        <w:t>Помните о мелкой моторике</w:t>
      </w:r>
      <w:r>
        <w:rPr/>
        <w:br/>
        <w:t xml:space="preserve">Частью готовности к школе считается мышечная зрелость кистей рук. Развитая мелкая моторика способствует успешному развитию речи. </w:t>
        <w:br/>
        <w:t>Пусть ребенок больше рисует красками и карандашами, лепит из пластилина или глины, делает аппликации, оригами, работает с мозаикой и конструктором. Эти занятия хорошо развивают мелкую моторику руки и зрительную координацию, необходимые для овладения письмом. Можно предложить малышу дорисовать ваши рисунки, обводить точечные изображения или аккуратно раскрашивать картинки. А разнообразные пальчиковые игры, которые нравятся любому ребенку, развивают координацию движений.</w:t>
        <w:br/>
        <w:t>Эти виды деятельности приучают малыша к усидчивости, формируют трудолюбие и готовят его к овладению сложнейшим и важнейшим навыком – письмом.</w:t>
      </w:r>
    </w:p>
    <w:p>
      <w:pPr>
        <w:pStyle w:val="Style41"/>
        <w:rPr/>
      </w:pPr>
      <w:r>
        <w:rPr>
          <w:rStyle w:val="StrongEmphasis"/>
        </w:rPr>
        <w:t>Социальная или личностная готовность</w:t>
      </w:r>
      <w:r>
        <w:rPr/>
        <w:br/>
        <w:t>Социальная готовность означает, что дошкольник начинает осознавать свое место среди других людей, у него формируется внутренняя социальная позиция, а также стремление к новой роли – роли школьника. Он начинает осознавать свои переживания, у него формируется самооценка, устойчивая структура мотивов. В этом возрасте появляется потребность в уважении и признании со стороны взрослых, желание выполнять важные для других, «взрослые» дела, самому быть «большим». Это также потребность в признании сверстников, он предпочитает коллективные формы взаимодействия, но, в то же время, стремится быть первым в играх и других видах деятельности. У него формируется потребность поступать в соответствии с установленными правилами и этическими нормами.</w:t>
      </w:r>
    </w:p>
    <w:p>
      <w:pPr>
        <w:pStyle w:val="Style13"/>
        <w:rPr/>
      </w:pPr>
      <w:r>
        <w:rPr>
          <w:rStyle w:val="StrongEmphasis"/>
        </w:rPr>
        <w:t>Нужно научить его соотносить свои желания и действия с требованиями реальной жизни.</w:t>
      </w:r>
      <w:r>
        <w:rPr/>
        <w:br/>
        <w:t>На это обратите особое внимание. Не привыкнув соблюдать определенные правила, не научившись быть ответственным, выполнять установки внутри семьи, ребенок будет воспринимать с чувством внутреннего протеста те нормы и требования, с которыми ему придется столкнуться в школе. Нужно развивать у него умение взаимодействовать с педагогом и одноклассниками, подчиняться школьным правилам.</w:t>
      </w:r>
    </w:p>
    <w:p>
      <w:pPr>
        <w:pStyle w:val="Heading1"/>
        <w:rPr>
          <w:u w:val="single"/>
        </w:rPr>
      </w:pPr>
      <w:r>
        <w:rPr>
          <w:u w:val="single"/>
        </w:rPr>
        <w:t>Психологическая готовность детей к обучению в школе</w:t>
      </w:r>
    </w:p>
    <w:p>
      <w:pPr>
        <w:pStyle w:val="Style13"/>
        <w:numPr>
          <w:ilvl w:val="0"/>
          <w:numId w:val="2"/>
        </w:numPr>
        <w:spacing w:before="280" w:after="0"/>
        <w:rPr/>
      </w:pPr>
      <w:r>
        <w:rPr/>
        <w:t>Ребенок к 6 годам представляет собой в известном смысле личность: осознает свою половую принадлежность, отдает себе отчет в том, какое место среди людей занимает и какое должен занять, умеет строить отношения со взрослыми и сверстниками. У него развита рефлексия, мотив «Я должен» преобладает над мотивом «Я хочу».</w:t>
      </w:r>
    </w:p>
    <w:p>
      <w:pPr>
        <w:pStyle w:val="Style13"/>
        <w:numPr>
          <w:ilvl w:val="0"/>
          <w:numId w:val="2"/>
        </w:numPr>
        <w:spacing w:before="0" w:after="280"/>
        <w:rPr/>
      </w:pPr>
      <w:r>
        <w:rPr/>
        <w:t>Одним из итогов психического развития дошкольника является готовность его к обучению в школе. Каждый шестилетний ребенок уже имеет индивидуальные, личностные черты, мотивы и жизненные позиции.</w:t>
      </w:r>
    </w:p>
    <w:p>
      <w:pPr>
        <w:pStyle w:val="Style13"/>
        <w:numPr>
          <w:ilvl w:val="0"/>
          <w:numId w:val="2"/>
        </w:numPr>
        <w:spacing w:before="0" w:after="280"/>
        <w:rPr/>
      </w:pPr>
      <w:r>
        <w:rPr/>
        <w:t>Познавательные возможности шестилетних детей таковы, что они уже могут начать систематическое обучение в школе.</w:t>
      </w:r>
    </w:p>
    <w:p>
      <w:pPr>
        <w:pStyle w:val="Style13"/>
        <w:numPr>
          <w:ilvl w:val="0"/>
          <w:numId w:val="2"/>
        </w:numPr>
        <w:spacing w:before="0" w:after="280"/>
        <w:rPr/>
      </w:pPr>
      <w:r>
        <w:rPr/>
        <w:t>У ребенка 6 лет достаточно развиты внимание, память, воображение. Он легко переключает внимание, запоминает лучше то, что производит на него впечатление; воображение его связано с впечатлениями.</w:t>
      </w:r>
    </w:p>
    <w:p>
      <w:pPr>
        <w:pStyle w:val="Style13"/>
        <w:numPr>
          <w:ilvl w:val="0"/>
          <w:numId w:val="2"/>
        </w:numPr>
        <w:spacing w:before="0" w:after="280"/>
        <w:rPr/>
      </w:pPr>
      <w:r>
        <w:rPr/>
        <w:t>Речь ребенка 6 лет тоже достаточно развита. Он может объяснить содержание игры, в которой участвовал, построить рассказ по картинке, выразительно прочитать небольшое стихотворение.</w:t>
      </w:r>
    </w:p>
    <w:p>
      <w:pPr>
        <w:pStyle w:val="Style13"/>
        <w:numPr>
          <w:ilvl w:val="0"/>
          <w:numId w:val="2"/>
        </w:numPr>
        <w:spacing w:before="0" w:after="280"/>
        <w:rPr/>
      </w:pPr>
      <w:r>
        <w:rPr/>
        <w:t>Его мышление носит еще образный характер, но он уже может понять и отвлеченные суждения.</w:t>
      </w:r>
    </w:p>
    <w:p>
      <w:pPr>
        <w:pStyle w:val="Style13"/>
        <w:numPr>
          <w:ilvl w:val="0"/>
          <w:numId w:val="2"/>
        </w:numPr>
        <w:spacing w:before="0" w:after="280"/>
        <w:rPr/>
      </w:pPr>
      <w:r>
        <w:rPr/>
        <w:t>Все психические процессы детей 6 лет постепенно становятся все более произвольными, управляемыми. Особенно эффективно это происходит при специально организованных условиях.</w:t>
      </w:r>
    </w:p>
    <w:p>
      <w:pPr>
        <w:pStyle w:val="Style13"/>
        <w:numPr>
          <w:ilvl w:val="0"/>
          <w:numId w:val="2"/>
        </w:numPr>
        <w:spacing w:before="0" w:after="280"/>
        <w:rPr/>
      </w:pPr>
      <w:r>
        <w:rPr/>
        <w:t>Интеллектуальная готовность детей 6 лет к обучению в школе предполагает развитие у них психических процессов, сенсорное развитие, потребность узнавать новое, умение учиться у взрослого, наличие необходимого объекта знаний, усвоенных в системе, и др.</w:t>
      </w:r>
    </w:p>
    <w:p>
      <w:pPr>
        <w:pStyle w:val="Heading1"/>
        <w:numPr>
          <w:ilvl w:val="0"/>
          <w:numId w:val="2"/>
        </w:numPr>
        <w:rPr>
          <w:sz w:val="24"/>
          <w:szCs w:val="24"/>
        </w:rPr>
      </w:pPr>
      <w:r>
        <w:rPr>
          <w:sz w:val="24"/>
          <w:szCs w:val="24"/>
        </w:rPr>
        <w:t>Эмоционально-волевая готовность заключает в себе положительное отношение к содержанию новой деятельности, стремление преодолевать трудности, достигать результата своей деятельности, умение организовывать рабочее место и поддерживать на нем порядок, умение вступать в контакт с новыми людьми (взрослыми и сверстниками) и др. Рекомендации по повышению уровня готовности ребенка к школе</w:t>
      </w:r>
    </w:p>
    <w:p>
      <w:pPr>
        <w:pStyle w:val="Style13"/>
        <w:rPr/>
      </w:pPr>
      <w:r>
        <w:rPr/>
        <w:t>При недостаточном запасе знаний очень важно стимулировать интерес ребенка к окружающему, фиксировать его внимание на том, что он видит во время прогулки, на экскурсиях. Необходимо заинтересовать ребенка предметами и явлениями окружающего мира, одновременно расширив его кругозор, стимулируя познавательную активность дошкольника. Необходимо приучать ребенка рассказывать о своих впечатлениях от увиденного или услышанного, такие рассказы необходимо внимательно и заинтересованно выслушивать, даже если они односложны и сбивчивы. Полезно при этом задавать ребенку вопросы, стараясь получить от него более подробный и развернутый рассказ. Родителям следует посоветовать больше читать ребенку детские книги, водить в кино, обсуждать с ним прочитанное и увиденное.</w:t>
      </w:r>
    </w:p>
    <w:p>
      <w:pPr>
        <w:pStyle w:val="Style13"/>
        <w:rPr/>
      </w:pPr>
      <w:r>
        <w:rPr/>
        <w:t>Для повышения уровня развития мышления и речи большое значение имеет участие ребенка в подвижных и развивающих коллективных играх. При этом необходимо чаще доверять ему исполнения ролей, требующих принятия каких - либо решений, активного речевого общения с другими детьми. Не надо стараться «натренировать» ребенка на понимания и выполнения задания типа тех, которые используются для тестирования. Это может создать лишь видимость успеха, что неминуемо приведет к появлению трудностей в период адаптации ребенка к школе.</w:t>
      </w:r>
    </w:p>
    <w:p>
      <w:pPr>
        <w:pStyle w:val="Style13"/>
        <w:rPr/>
      </w:pPr>
      <w:r>
        <w:rPr/>
        <w:t>При недостаточном уровне развития мышления и речи ребенку с самого начала обучения должны быть обеспечены дополнительные индивидуальные занятия, направленные на полное усвоения учебной программы. Не стоит торопиться с выработкой навыков, необходимо, прежде всего, работать над пониманием материала, а не над скоростью, точностью и безошибочностью ответов ребенка на вопросы.</w:t>
      </w:r>
    </w:p>
    <w:p>
      <w:pPr>
        <w:pStyle w:val="Normal"/>
        <w:widowControl/>
        <w:bidi w:val="0"/>
        <w:spacing w:before="0" w:after="120"/>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Palatino Linotype" w:hAnsi="Cambria;Palatino Linotype" w:cs="Cambria;Palatino Linotype"/>
      <w:b/>
      <w:bCs/>
      <w:color w:val="365F91"/>
      <w:sz w:val="28"/>
      <w:szCs w:val="28"/>
      <w:lang w:val="ru-RU" w:bidi="ar-SA"/>
    </w:rPr>
  </w:style>
  <w:style w:type="character" w:styleId="3">
    <w:name w:val="Заголовок 3 Знак"/>
    <w:basedOn w:val="Style12"/>
    <w:qFormat/>
    <w:rPr>
      <w:rFonts w:ascii="Cambria;Palatino Linotype" w:hAnsi="Cambria;Palatino Linotype" w:cs="Cambria;Palatino Linotype"/>
      <w:b/>
      <w:bCs/>
      <w:color w:val="4F81BD"/>
      <w:sz w:val="22"/>
      <w:szCs w:val="22"/>
      <w:lang w:val="ru-RU" w:bidi="ar-SA"/>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41">
    <w:name w:val="style4"/>
    <w:basedOn w:val="Normal"/>
    <w:qFormat/>
    <w:pPr>
      <w:spacing w:before="280" w:after="280"/>
      <w:ind w:hanging="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5:32:00Z</dcterms:created>
  <dc:creator>СОШ №7</dc:creator>
  <dc:description/>
  <cp:keywords/>
  <dc:language>en-US</dc:language>
  <cp:lastModifiedBy>СОШ №7</cp:lastModifiedBy>
  <cp:lastPrinted>2011-04-06T09:34:00Z</cp:lastPrinted>
  <dcterms:modified xsi:type="dcterms:W3CDTF">2011-04-06T05:36:00Z</dcterms:modified>
  <cp:revision>1</cp:revision>
  <dc:subject/>
  <dc:title>Родителям будущих первоклассников</dc:title>
</cp:coreProperties>
</file>